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UCHWAŁA NR ……….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RADY MIEJSKIEJ W MIĘDZYBORZU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z dnia 14 czerwca 2024 r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zmieniająca uchwałę w sprawie uchwalenia budżetu gminy Międzybórz na rok 202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Na podstawie art. 18 ust. 2 pkt 4 ustawy z dnia 8 marca 1990 r. o samorządzie gminnym  </w:t>
        <w:br/>
        <w:t xml:space="preserve">(t.j. Dz. U. 2024 r. poz. 609), art. 211, 212, 214, 215 ustawy z dnia 27 sierpnia 2009 r. </w:t>
        <w:br/>
        <w:t xml:space="preserve">o finansach publicznych (t.j. Dz.U. 2023 r. poz. 1270 ze zm.), </w:t>
      </w:r>
      <w:r>
        <w:rPr>
          <w:b/>
          <w:bCs/>
        </w:rPr>
        <w:t xml:space="preserve">Rada Miejska </w:t>
        <w:br/>
        <w:t>w Międzyborzu uchwala co następuje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/>
        <w:t>Zwiększa się dochody na 2024 rok o kwotę 4.474,49 zł zgodnie z załącznikiem nr 1 do niniejszej uchwały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/>
        <w:t>Zwiększa się wydatki na 2024 rok o kwotę 4.474,49 zł zgodnie z załącznikiem nr 2 do niniejszej uchwały.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lan budżetu po zmianach wynosi: </w:t>
      </w:r>
    </w:p>
    <w:p>
      <w:pPr>
        <w:pStyle w:val="Normal"/>
        <w:tabs>
          <w:tab w:val="clear" w:pos="708"/>
          <w:tab w:val="left" w:pos="852" w:leader="none"/>
        </w:tabs>
        <w:autoSpaceDE w:val="false"/>
        <w:ind w:left="426" w:hanging="0"/>
        <w:rPr/>
      </w:pPr>
      <w:r>
        <w:rPr/>
        <w:t>1. Po stronie dochodów:</w:t>
        <w:tab/>
        <w:tab/>
        <w:t>56.743.316,69 zł, w tym:</w:t>
      </w:r>
    </w:p>
    <w:p>
      <w:pPr>
        <w:pStyle w:val="Normal"/>
        <w:tabs>
          <w:tab w:val="clear" w:pos="708"/>
          <w:tab w:val="left" w:pos="1136" w:leader="none"/>
        </w:tabs>
        <w:autoSpaceDE w:val="false"/>
        <w:ind w:left="426" w:hanging="0"/>
        <w:rPr/>
      </w:pPr>
      <w:r>
        <w:rPr/>
        <w:t>- dochody bieżące</w:t>
        <w:tab/>
        <w:tab/>
        <w:t>30.803.415,72 zł</w:t>
      </w:r>
    </w:p>
    <w:p>
      <w:pPr>
        <w:pStyle w:val="Normal"/>
        <w:tabs>
          <w:tab w:val="clear" w:pos="708"/>
          <w:tab w:val="left" w:pos="1136" w:leader="none"/>
        </w:tabs>
        <w:autoSpaceDE w:val="false"/>
        <w:ind w:left="426" w:hanging="0"/>
        <w:rPr/>
      </w:pPr>
      <w:r>
        <w:rPr/>
        <w:t>- dochody majątkowe</w:t>
        <w:tab/>
        <w:t xml:space="preserve"> </w:t>
        <w:tab/>
        <w:t>25.939.900,97 zł</w:t>
      </w:r>
    </w:p>
    <w:p>
      <w:pPr>
        <w:pStyle w:val="Normal"/>
        <w:tabs>
          <w:tab w:val="clear" w:pos="708"/>
          <w:tab w:val="left" w:pos="852" w:leader="none"/>
        </w:tabs>
        <w:autoSpaceDE w:val="false"/>
        <w:ind w:left="426" w:hanging="0"/>
        <w:rPr/>
      </w:pPr>
      <w:r>
        <w:rPr/>
        <w:t>2. Po stronie wydatków:</w:t>
        <w:tab/>
        <w:tab/>
        <w:t>59.926.103,36 zł, w tym:</w:t>
      </w:r>
    </w:p>
    <w:p>
      <w:pPr>
        <w:pStyle w:val="Normal"/>
        <w:tabs>
          <w:tab w:val="clear" w:pos="708"/>
          <w:tab w:val="left" w:pos="1136" w:leader="none"/>
        </w:tabs>
        <w:autoSpaceDE w:val="false"/>
        <w:ind w:left="426" w:hanging="0"/>
        <w:rPr/>
      </w:pPr>
      <w:r>
        <w:rPr/>
        <w:t>- wydatki bieżące</w:t>
        <w:tab/>
        <w:tab/>
        <w:tab/>
        <w:t>29.897.632,39 zł</w:t>
      </w:r>
    </w:p>
    <w:p>
      <w:pPr>
        <w:pStyle w:val="Normal"/>
        <w:tabs>
          <w:tab w:val="clear" w:pos="708"/>
          <w:tab w:val="left" w:pos="1136" w:leader="none"/>
        </w:tabs>
        <w:autoSpaceDE w:val="false"/>
        <w:ind w:left="426" w:hanging="0"/>
        <w:rPr/>
      </w:pPr>
      <w:r>
        <w:rPr/>
        <w:t>- wydatki majątkowe</w:t>
        <w:tab/>
        <w:t xml:space="preserve">  </w:t>
        <w:tab/>
        <w:t>30.028.470,97 zł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rPr/>
      </w:pPr>
      <w:r>
        <w:rPr/>
        <w:t xml:space="preserve">1. Ustala się deficyt budżetu gminy w wysokości 3.182.786,67 zł.  </w:t>
      </w:r>
    </w:p>
    <w:p>
      <w:pPr>
        <w:pStyle w:val="Normal"/>
        <w:ind w:left="426" w:hanging="0"/>
        <w:jc w:val="both"/>
        <w:rPr/>
      </w:pPr>
      <w:r>
        <w:rPr/>
        <w:t xml:space="preserve">2. Źródłem pokrycia deficytu budżetu będą przychody pochodzące emisji obligacji w kwocie 1.933.915,00 zł, wolnych środków w kwocie 848.871,67 zł oraz przychody jst z niewykorzystanych środków pieniężnych na rachunku bieżącym budżetu w kwocie 400.000,00 zł. </w:t>
      </w:r>
    </w:p>
    <w:p>
      <w:pPr>
        <w:pStyle w:val="Normal"/>
        <w:ind w:left="426" w:hanging="0"/>
        <w:jc w:val="both"/>
        <w:rPr/>
      </w:pPr>
      <w:r>
        <w:rPr/>
        <w:t>3. Przychody budżetu gminy na kwotę 4.948.871,67 zł i rozchody budżetu gminy na kwotę 1.366.085,00 zł.</w:t>
      </w:r>
    </w:p>
    <w:p>
      <w:pPr>
        <w:pStyle w:val="Normal"/>
        <w:ind w:left="426" w:hanging="0"/>
        <w:jc w:val="both"/>
        <w:rPr/>
      </w:pPr>
      <w:r>
        <w:rPr/>
        <w:t xml:space="preserve">4. Przypadające do spłaty w roku budżetowym 2024 zobowiązania finansowe z tytułu zaciąganych pożyczek i kredytów lub emisji obligacji w wysokości 1.366.085,00 zł będą pokryte z emisji obligacji. 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/>
        <w:t xml:space="preserve">Ustala się limit zobowiązań z tytułu kredytów, pożyczek i emisji obligacji komunalnych zaciąganych w roku budżetowym na:                                                                                                                     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pokrycie występującego w ciągu roku przejściowego deficytu budżetu w wysokości 800.000,00 zł;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 xml:space="preserve">z tytułu emisji obligacji komunalnych zaciąganych w roku budżetowym w wysokości 3.300.000,00 zł;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finansowanie planowanego deficytu budżetu w wysokości 1.933.915,00 zł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spłatę wcześniej zaciągniętych zobowiązań z tytułu pożyczek, kredytów i emisji obligacji w wysokości 1.366.085,00 zł.</w:t>
      </w:r>
      <w:r>
        <w:rPr>
          <w:strike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/>
        <w:t>Określa się kwotę przypadających do spłaty zobowiązań z tytułu poręczeń i gwarancji udzielonych przez gminę w wysokości 35.076,35 zł w całości dotyczącego Spółki ZZO Olszowa Sp. z o.o. Olszowa ul. Bursztynowa 55, 63-600 Kępno (zmiana nazwy Spółki poprzednio „INWESTO-Kępno” Sp. z o.o. w Kępnie ul. Kościuszki) – jako zabezpieczenie spłaty pożyczki udzielonej przez Wojewódzki Fundusz Ochrony Środowiska i Gospodarki Wodnej w Poznaniu – na modernizację systemu gospodarki odpadami na terenie południowej Wielkopolski oraz części powiatu oleśnickiego;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color w:val="FF0000"/>
        </w:rPr>
      </w:pPr>
      <w:r>
        <w:rPr/>
        <w:t xml:space="preserve">Załącznik do uchwały </w:t>
      </w:r>
      <w:r>
        <w:rPr>
          <w:i/>
          <w:iCs/>
        </w:rPr>
        <w:t>„Wykaz zadań majątkowych do realizacji w 2024 roku</w:t>
      </w:r>
      <w:r>
        <w:rPr/>
        <w:t>” – otrzymuje brzmienie zgodne z załącznikiem nr 3 do niniejszej uchwały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/>
        <w:t>Wykonanie uchwały powierza się Burmistrzowi Miasta i Gminy Międzybórz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/>
        <w:t>Uchwała wchodzi w życie z dniem podjęc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Uzasadnienie  do uchwały Rady Miejskiej w Międzyborzu Nr ……………. z dnia 14 czerwca 2024 r. zmieniająca uchwałę w sprawie zmiany budżetu gminy Międzybórz na 2024 rok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426"/>
        <w:jc w:val="both"/>
        <w:rPr/>
      </w:pPr>
      <w:r>
        <w:rPr>
          <w:sz w:val="22"/>
          <w:szCs w:val="22"/>
        </w:rPr>
        <w:t xml:space="preserve">Zwiększa się dochody w rozdziale 85395 w § 2180 z przeznaczeniem na wypłatę zwrotu podatku VAT od gazu o kwotę 4.474,49 zł. Jednocześnie zwiększa się plan wydatków Miejsko- Gminnego Ośrodka Pomocy Społecznej w Międzyborzu w rozdziale 85395 w § 3110 o kwotę  4.386,75 zł </w:t>
        <w:br/>
        <w:t>oraz § 4300 o kwotę 87,74 zł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WYDATKI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i/>
          <w:iCs/>
          <w:u w:val="single"/>
        </w:rPr>
        <w:t>W planie finansowym w zakresie wydatków Urzędu Miasta i Gminy dokonuje się następujących zmian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prowadza się nowe zadanie w rozdziale 80101 w § 6050 pn.: „</w:t>
      </w:r>
      <w:r>
        <w:rPr>
          <w:i/>
          <w:sz w:val="22"/>
          <w:szCs w:val="22"/>
        </w:rPr>
        <w:t>Modernizacja części dachów budynku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Szkoły Podstawowej im. Jerzego Badury w Międzyborzu</w:t>
      </w:r>
      <w:r>
        <w:rPr>
          <w:sz w:val="22"/>
          <w:szCs w:val="22"/>
        </w:rPr>
        <w:t xml:space="preserve">” w kwocie 52.000,00 zł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prowadza się nowe zadanie w rozdziale 80195 w § 6050 pn.: „</w:t>
      </w:r>
      <w:r>
        <w:rPr>
          <w:i/>
          <w:sz w:val="22"/>
          <w:szCs w:val="22"/>
        </w:rPr>
        <w:t>Termomodernizacja budynku Przedszkola Publicznego w Międzyborzu, Termomodernizacja Szkoły Podstawowej im. Jerzego Badury w Międzyborzu – audyt energetyczny</w:t>
      </w:r>
      <w:r>
        <w:rPr>
          <w:sz w:val="22"/>
          <w:szCs w:val="22"/>
        </w:rPr>
        <w:t xml:space="preserve"> ” w kwocie 50.000,00 zł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w rozdziale 92601 zmniejsza się § 6050 o kwotę 102.000,00 zł w pozycji „</w:t>
      </w:r>
      <w:r>
        <w:rPr>
          <w:i/>
          <w:sz w:val="22"/>
          <w:szCs w:val="22"/>
        </w:rPr>
        <w:t xml:space="preserve">Budowa boiska ze sztuczną trawą”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42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§%1."/>
      <w:lvlJc w:val="left"/>
      <w:pPr>
        <w:tabs>
          <w:tab w:val="num" w:pos="0"/>
        </w:tabs>
        <w:ind w:left="360" w:hanging="360"/>
      </w:pPr>
      <w:rPr>
        <w:b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9:07:00Z</dcterms:created>
  <dc:creator>Grelak Maria</dc:creator>
  <dc:description/>
  <cp:keywords/>
  <dc:language>en-US</dc:language>
  <cp:lastModifiedBy>UMIG-SKARBNIK</cp:lastModifiedBy>
  <cp:lastPrinted>2024-05-16T11:16:00Z</cp:lastPrinted>
  <dcterms:modified xsi:type="dcterms:W3CDTF">2024-06-12T08:23:00Z</dcterms:modified>
  <cp:revision>6</cp:revision>
  <dc:subject/>
  <dc:title/>
</cp:coreProperties>
</file>