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  <w:tab w:val="left" w:pos="7938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Załącznik nr 3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a o przebiegu wykonania planu finansoweg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iblioteki Publicznej Miasta i Gminy w Międzyborzu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za 2023 rok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. Przychody: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Biblioteka otrzymała dotację podmiotową w wysokości 287 700,00 zł.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Uzyskano przychody ze sprzedaży usług - wpłaty za odbitki ksero, usługi komputerowe- drukowanie  - 876,60 zł. 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zostałe przychody operacyjne i finansowe :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wiązane z odpisami amortyzacyjnymi /część budynku/ – 4 937,50 zł,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wpłaty na działalność statutową  - 120,00 zł,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setki bankowe – 18,68 zł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. Dotacje budżetowe na finansowanie rozwoju instytucji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Biblioteka otrzymała dotację celową z Biblioteki Narodowej w Warszawie na wykonanie zadania „Zakup nowości wydawniczych - udzielenie dofinansowania  z budżetu zwanego dalej „środkami finansowymi” Biblioteki Narodowej dotyczące dofinansowania zadań w ramach Programu Operacyjnego. Priorytetu. Promocja czytelnictwa. Rozwój księgozbiorów Bibliotek w wysokości 5 923,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. Koszty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</w:t>
      </w:r>
      <w:r>
        <w:rPr>
          <w:b/>
          <w:bCs/>
          <w:sz w:val="20"/>
          <w:szCs w:val="20"/>
        </w:rPr>
        <w:t>Wynagrodzenia</w:t>
      </w:r>
      <w:r>
        <w:rPr>
          <w:sz w:val="20"/>
          <w:szCs w:val="20"/>
        </w:rPr>
        <w:t>:</w:t>
      </w:r>
    </w:p>
    <w:p>
      <w:pPr>
        <w:pStyle w:val="Akapitzlist"/>
        <w:numPr>
          <w:ilvl w:val="0"/>
          <w:numId w:val="4"/>
        </w:numPr>
        <w:ind w:left="1276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e stosunku pracy – 204.871,30 zł, </w:t>
      </w:r>
    </w:p>
    <w:p>
      <w:pPr>
        <w:pStyle w:val="Akapitzlist"/>
        <w:numPr>
          <w:ilvl w:val="0"/>
          <w:numId w:val="4"/>
        </w:numPr>
        <w:ind w:left="1276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mowy zlecenia – 3.167,00 zł, w tym: związane z okresowymi pracami porządkowymi – 1.720,00zł, czyszczenie i modernizacja sprzętu komputerowego, instalacja antywirusów – 1.200,00  zł oraz przeprowadzenie szkolenia okresowego z zakresu bhp - 247,00 zł, </w:t>
      </w:r>
    </w:p>
    <w:p>
      <w:pPr>
        <w:pStyle w:val="Akapitzlist"/>
        <w:numPr>
          <w:ilvl w:val="0"/>
          <w:numId w:val="4"/>
        </w:numPr>
        <w:ind w:left="1276" w:hanging="284"/>
        <w:jc w:val="both"/>
        <w:rPr/>
      </w:pPr>
      <w:r>
        <w:rPr>
          <w:sz w:val="20"/>
          <w:szCs w:val="20"/>
        </w:rPr>
        <w:t xml:space="preserve">umowy o dzieło – 1.000,00 zł spotkanie autorskie . </w:t>
      </w:r>
    </w:p>
    <w:p>
      <w:pPr>
        <w:pStyle w:val="Akapitzlist"/>
        <w:ind w:left="127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b/>
          <w:bCs/>
          <w:sz w:val="20"/>
          <w:szCs w:val="20"/>
        </w:rPr>
        <w:t>Ubezpieczenia społeczne i inne świadczenia</w:t>
      </w:r>
      <w:r>
        <w:rPr>
          <w:sz w:val="20"/>
          <w:szCs w:val="20"/>
        </w:rPr>
        <w:t xml:space="preserve"> – 45.675,83 zł     </w:t>
      </w:r>
    </w:p>
    <w:p>
      <w:pPr>
        <w:pStyle w:val="Normal"/>
        <w:ind w:left="708" w:firstLine="28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szty szkoleń pracowników –  1.654,10 zł, </w:t>
      </w:r>
    </w:p>
    <w:p>
      <w:pPr>
        <w:pStyle w:val="Normal"/>
        <w:ind w:left="708" w:firstLine="285"/>
        <w:jc w:val="both"/>
        <w:rPr/>
      </w:pPr>
      <w:r>
        <w:rPr>
          <w:sz w:val="20"/>
          <w:szCs w:val="20"/>
        </w:rPr>
        <w:t xml:space="preserve">Koszty związane z BHP – 528,17 zł. </w:t>
      </w:r>
    </w:p>
    <w:p>
      <w:pPr>
        <w:pStyle w:val="Normal"/>
        <w:ind w:left="708" w:firstLine="28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Materiały, energia, usługi</w:t>
      </w:r>
      <w:r>
        <w:rPr>
          <w:sz w:val="20"/>
          <w:szCs w:val="20"/>
        </w:rPr>
        <w:t xml:space="preserve"> – 12.133,98 zł, w tym:</w:t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</w:rPr>
        <w:t xml:space="preserve">        </w:t>
      </w:r>
      <w:r>
        <w:rPr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  <w:t xml:space="preserve"> </w:t>
      </w:r>
      <w:r>
        <w:rPr>
          <w:i/>
          <w:iCs/>
          <w:sz w:val="20"/>
          <w:szCs w:val="20"/>
          <w:u w:val="single"/>
        </w:rPr>
        <w:t xml:space="preserve">Materiały – 5 983,26 zł, w tym:  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teriały biurowe – 990,67 zł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  <w:szCs w:val="20"/>
        </w:rPr>
        <w:t xml:space="preserve">prasa – 2.375,32 zł, 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szty innych materiałów – 2.617,27 zł, to m.in.: na zajęcia z dziećmi, art. spożywcze na spotkanie </w:t>
        <w:br/>
        <w:t>z autorami i na zajęcia z dziećmi, środki czystości, dekoracyjne, pojemniki i kosze na uporządkowania książek, pojemnik na odpady do drukarki, baterie do ups, papier do zdjęć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iCs/>
          <w:sz w:val="20"/>
          <w:szCs w:val="20"/>
          <w:u w:val="single"/>
        </w:rPr>
        <w:t xml:space="preserve">Koszty usług – 6 150,72 zł, </w:t>
      </w:r>
      <w:r>
        <w:rPr>
          <w:sz w:val="20"/>
          <w:szCs w:val="20"/>
        </w:rPr>
        <w:t xml:space="preserve"> to m.in.: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formatyczne – 1.993,98 zł, w tym: opłata za udzielenie licencji na program biblioteczny, aktualizacje programu Optima i asysta techniczna, 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cztowe i telekomunikacyjne – 931,89 zł, 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montowe, naprawy – 715,86 zł konserwacja i naprawa kserokopiarki, 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ansportowe – 79,67 zł dostawa drukarki do zdjęć, pojemnika na odpady do drukarki, książek,  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usługi bankowe - 175,00 zł, 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zostałe usługi – 2.254,32 zł warsztaty komiksowe, instalacja telefonu, gastronomiczna, kody do e-book – m-czny dostęp dla czytelników, p.poż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b/>
          <w:bCs/>
          <w:sz w:val="20"/>
          <w:szCs w:val="20"/>
        </w:rPr>
        <w:t xml:space="preserve">Amortyzacja </w:t>
      </w:r>
      <w:r>
        <w:rPr>
          <w:sz w:val="20"/>
          <w:szCs w:val="20"/>
        </w:rPr>
        <w:t xml:space="preserve">100% - 29.870,05 zł,  w tym: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księgozbiór finansowany z dotacji podmiotowej – 14.978,35 zł,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księgozbiór finansowany ze środków Biblioteki Narodowej – 5.923,00 zł,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drukarka do zdjęć – 430,00 zł; telefon – 670,35 zł; stojak mobilny – 618,69 zł,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ptop – 3.299,00 zł; torby do laptopów szt. 2 – 196,00 zł; myszy komputerowe szt.2 – 236,18 zł; zestaw b/p mikrofonów – 674,00 zł,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oprogramowanie antywirusowe – 2.139,48 zł; program offis – 705,00 zł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</w:t>
      </w:r>
      <w:r>
        <w:rPr>
          <w:b/>
          <w:bCs/>
          <w:sz w:val="20"/>
          <w:szCs w:val="20"/>
        </w:rPr>
        <w:t>Pozostałe koszty</w:t>
      </w:r>
      <w:r>
        <w:rPr>
          <w:sz w:val="20"/>
          <w:szCs w:val="20"/>
        </w:rPr>
        <w:t xml:space="preserve">: 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delegacje służbowe – 149,50 zł, 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ubezpieczenia majątkowe i oc – 1.448,00 z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Stan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należności i zobowiązań (poz.V.pkt.1 i 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tan zobowiązań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z tytułu dostaw i usług -  0,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tan należności: 0,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waga – zaliczka z tytułu dostaw /dysk do serwera/ 1 439,8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9:18:00Z</dcterms:created>
  <dc:creator>Biblioteka</dc:creator>
  <dc:description/>
  <cp:keywords/>
  <dc:language>en-US</dc:language>
  <cp:lastModifiedBy>UMIG-SKARBNIK</cp:lastModifiedBy>
  <cp:lastPrinted>2024-03-26T10:36:00Z</cp:lastPrinted>
  <dcterms:modified xsi:type="dcterms:W3CDTF">2024-03-26T11:21:00Z</dcterms:modified>
  <cp:revision>4</cp:revision>
  <dc:subject/>
  <dc:title>ZESTAWIENIE Z WYKONANIA PLANU FINANSOWEGO</dc:title>
</cp:coreProperties>
</file>