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ab/>
        <w:tab/>
        <w:tab/>
        <w:tab/>
        <w:tab/>
        <w:tab/>
        <w:tab/>
        <w:t xml:space="preserve">  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CHWAŁA NR 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Y MIEJSKIEJ W MIĘDZYBORZ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….. maja 2024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emisji obligacji komunalnych Gminy Międzybór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18 ust. 2 pkt 9 lit. b ustawy z dnia 8 marca 1990 roku o samorządzie gminnym  (t.j. Dz .U. z 2024 r. poz. 609); art. 89 ust. 1 pkt 2 i 3 ustawy z dnia 27 sierpnia 2009 roku o finansach publicznych (t.j. Dz. U. z 2023 r. poz. 1270 ze zm.), oraz art. 2 pkt 5 i art. 33 pkt 2 ustawy z dnia 15 stycznia 2015 r. o obligacjach (t.j. Dz. U. z 2022 r., poz. 2244 ze zm.), </w:t>
      </w:r>
      <w:r>
        <w:rPr>
          <w:b/>
          <w:sz w:val="22"/>
          <w:szCs w:val="22"/>
        </w:rPr>
        <w:t>uchwala się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709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Gmina Międzybórz wyemituje 3.300 (słownie: trzy tysiące trzysta) obligacji </w:t>
      </w:r>
      <w:r>
        <w:rPr>
          <w:rFonts w:cs="Times New Roman" w:ascii="Times New Roman" w:hAnsi="Times New Roman"/>
          <w:b/>
          <w:sz w:val="22"/>
          <w:szCs w:val="22"/>
        </w:rPr>
        <w:t>o wartości nominalnej 1.000  zł (słownie: jeden tysiąc złotych)</w:t>
      </w:r>
      <w:r>
        <w:rPr>
          <w:rFonts w:cs="Times New Roman" w:ascii="Times New Roman" w:hAnsi="Times New Roman"/>
          <w:sz w:val="22"/>
          <w:szCs w:val="22"/>
        </w:rPr>
        <w:t xml:space="preserve"> każda, na łączną kwotę programu emisji 3.300.000 zł (słownie: trzy miliony trzysta tysięcy złotych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isja obligacji nastąpi poprzez propozycję nabycia skierowaną do jednego adresat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gacje będą obligacjami na okaziciel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ligacje nie będą zabezpieczone. </w:t>
      </w:r>
    </w:p>
    <w:p>
      <w:pPr>
        <w:pStyle w:val="TextBody"/>
        <w:tabs>
          <w:tab w:val="clear" w:pos="708"/>
          <w:tab w:val="left" w:pos="284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Środki uzyskane z emisji obligacji komunalnych zostaną przeznaczone na sfinansowanie planowanego deficytu budżetu, w związku z realizacją zadań majątkowych oraz na spłatę wcześniej zaciągniętych zobowiąza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1. Obligacje zostaną wyemitowane w trzech ser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1560" w:leader="none"/>
        </w:tabs>
        <w:ind w:left="1146" w:hanging="568"/>
        <w:jc w:val="both"/>
        <w:rPr/>
      </w:pPr>
      <w:r>
        <w:rPr>
          <w:sz w:val="22"/>
          <w:szCs w:val="22"/>
        </w:rPr>
        <w:t xml:space="preserve">Seria </w:t>
      </w:r>
      <w:r>
        <w:rPr>
          <w:b/>
          <w:sz w:val="22"/>
          <w:szCs w:val="22"/>
        </w:rPr>
        <w:t>A24</w:t>
      </w:r>
      <w:r>
        <w:rPr>
          <w:sz w:val="22"/>
          <w:szCs w:val="22"/>
        </w:rPr>
        <w:t xml:space="preserve"> o wartości 2.500.000,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114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ia </w:t>
      </w:r>
      <w:r>
        <w:rPr>
          <w:b/>
          <w:sz w:val="22"/>
          <w:szCs w:val="22"/>
        </w:rPr>
        <w:t>B24</w:t>
      </w:r>
      <w:r>
        <w:rPr>
          <w:sz w:val="22"/>
          <w:szCs w:val="22"/>
        </w:rPr>
        <w:t xml:space="preserve"> o wartości    800.000,00 zł,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</w:rPr>
        <w:t>Emisja obligacji zostanie przeprowadzona w 2024 r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Cena emisyjna obligacji będzie równa wartości nominalnej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datki związane z przeprowadzeniem emisji zostaną pokryte z dochodów własnych Gminy Międzybórz.</w:t>
      </w:r>
    </w:p>
    <w:p>
      <w:pPr>
        <w:pStyle w:val="TextBody"/>
        <w:tabs>
          <w:tab w:val="clear" w:pos="708"/>
          <w:tab w:val="left" w:pos="284" w:leader="none"/>
        </w:tabs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xtBody"/>
        <w:tabs>
          <w:tab w:val="clear" w:pos="708"/>
          <w:tab w:val="left" w:pos="284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Obligacje zostaną wykupione w następujących terminach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851" w:hanging="567"/>
        <w:rPr/>
      </w:pPr>
      <w:r>
        <w:rPr>
          <w:rFonts w:cs="Times New Roman" w:ascii="Times New Roman" w:hAnsi="Times New Roman"/>
          <w:sz w:val="22"/>
          <w:szCs w:val="22"/>
        </w:rPr>
        <w:t>obligacje serii A24 zostaną wykupione zgodnie z harmonogramem:</w:t>
      </w:r>
    </w:p>
    <w:p>
      <w:pPr>
        <w:pStyle w:val="Normal"/>
        <w:ind w:left="851" w:hanging="284"/>
        <w:jc w:val="both"/>
        <w:rPr/>
      </w:pPr>
      <w:r>
        <w:rPr>
          <w:sz w:val="22"/>
          <w:szCs w:val="22"/>
        </w:rPr>
        <w:t xml:space="preserve">- w 2028 roku z każdej obligacji zostanie wykupiona część wartości nominalnej o wartości 80 zł na łączną kwotę 200.000,00 zł; </w:t>
      </w:r>
    </w:p>
    <w:p>
      <w:pPr>
        <w:pStyle w:val="Normal"/>
        <w:ind w:left="851" w:hanging="284"/>
        <w:jc w:val="both"/>
        <w:rPr/>
      </w:pPr>
      <w:r>
        <w:rPr>
          <w:sz w:val="22"/>
          <w:szCs w:val="22"/>
        </w:rPr>
        <w:t xml:space="preserve">- w 2029 roku z każdej obligacji zostanie wykupiona część wartości nominalnej o wartości 240 zł na łączną kwotę 600.000,00 zł; </w:t>
      </w:r>
    </w:p>
    <w:p>
      <w:pPr>
        <w:pStyle w:val="Normal"/>
        <w:ind w:left="851" w:hanging="284"/>
        <w:jc w:val="both"/>
        <w:rPr/>
      </w:pPr>
      <w:r>
        <w:rPr>
          <w:sz w:val="22"/>
          <w:szCs w:val="22"/>
        </w:rPr>
        <w:t xml:space="preserve">- w 2030 roku z każdej obligacji zostanie wykupiona część wartości nominalnej o wartości 240 zł na łączną kwotę 600.000,00 zł; </w:t>
      </w:r>
    </w:p>
    <w:p>
      <w:pPr>
        <w:pStyle w:val="Normal"/>
        <w:ind w:left="851" w:hanging="284"/>
        <w:jc w:val="both"/>
        <w:rPr/>
      </w:pPr>
      <w:r>
        <w:rPr>
          <w:sz w:val="22"/>
          <w:szCs w:val="22"/>
        </w:rPr>
        <w:t xml:space="preserve">- w 2031 roku z każdej obligacji zostanie wykupiona część wartości nominalnej o wartości 200 zł na łączną kwotę 500.000,00 zł; </w:t>
      </w:r>
    </w:p>
    <w:p>
      <w:pPr>
        <w:pStyle w:val="Normal"/>
        <w:ind w:left="851" w:hanging="284"/>
        <w:jc w:val="both"/>
        <w:rPr/>
      </w:pPr>
      <w:r>
        <w:rPr>
          <w:sz w:val="22"/>
          <w:szCs w:val="22"/>
        </w:rPr>
        <w:t xml:space="preserve">- w 2032 roku z każdej obligacji zostanie wykupiona część wartości nominalnej o wartości 240 zł na łączną kwotę 600.000,00 zł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1068" w:hanging="926"/>
        <w:rPr/>
      </w:pPr>
      <w:r>
        <w:rPr>
          <w:rFonts w:cs="Times New Roman" w:ascii="Times New Roman" w:hAnsi="Times New Roman"/>
          <w:sz w:val="22"/>
          <w:szCs w:val="22"/>
        </w:rPr>
        <w:t>obligacje serii B24 zostaną wykupione:</w:t>
      </w:r>
    </w:p>
    <w:p>
      <w:pPr>
        <w:pStyle w:val="Normal"/>
        <w:ind w:left="851" w:hanging="284"/>
        <w:jc w:val="both"/>
        <w:rPr/>
      </w:pPr>
      <w:r>
        <w:rPr>
          <w:sz w:val="22"/>
          <w:szCs w:val="22"/>
        </w:rPr>
        <w:t xml:space="preserve">- w 2033 roku z każdej obligacji zostanie wykupiona część wartości nominalnej o wartości 1.000 zł na łączną kwotę 800.000,00 z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igacje zostaną wykupione według wartości nominal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Jeżeli data wykupu obligacji określona w ust. 1 przypadnie na sobotę lub dzień ustawowo wolny od pracy, wykup nastąpi w najbliższym dniu roboczym przypadającym po tym dni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ocentowanie obligacji nalicza się od wartości nominalnej i wypłaca w okresach półrocznych liczonych od daty emisji, z zastrzeżeniem, że pierwszy okres odsetkowy może trwać maksymalnie dwanaście miesięcy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ocentowanie obligacji będzie zmienne, równe stawce </w:t>
      </w:r>
      <w:r>
        <w:rPr>
          <w:b/>
          <w:sz w:val="22"/>
          <w:szCs w:val="22"/>
        </w:rPr>
        <w:t>WIBOR6M</w:t>
      </w:r>
      <w:r>
        <w:rPr>
          <w:sz w:val="22"/>
          <w:szCs w:val="22"/>
        </w:rPr>
        <w:t>, ustalonej na dwa dni robocze przed rozpoczęciem okresu odsetkowego, powiększonej o marż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procentowanie wypłaca się w następnym dniu po upływie okresu odsetkow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termin wypłaty oprocentowania określony w ust. 3 przypadnie na sobotę lub dzień ustawowo wolny od pracy, wypłata oprocentowania nastąpi w najbliższym dniu roboczym przypadającym po tym dni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się możliwość nabycia przez Emitenta obligacji przed terminem wykupu w celu ich umorzenia.  </w:t>
      </w:r>
    </w:p>
    <w:p>
      <w:pPr>
        <w:pStyle w:val="Normal"/>
        <w:tabs>
          <w:tab w:val="clear" w:pos="708"/>
          <w:tab w:val="left" w:pos="426" w:leader="none"/>
        </w:tabs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Wydatki związane z wypłatą oprocentowania zostaną pokryte z dochodów własnych Gminy Międzybórz w latach 2024-2033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Rozchody związane z wykupem obligacji zostaną pokryte z dochodów własnych Gminy Międzybórz lub przychodów z tytułu zaciągniętych kredytów lub emisji obligacji w latach 2028 – 2033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uchwały powierza się Burmistrzowi Miasta i Gminy Międzybór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porządził: ………………………………………………….</w:t>
      </w:r>
    </w:p>
    <w:p>
      <w:pPr>
        <w:pStyle w:val="Normal"/>
        <w:spacing w:lineRule="auto" w:line="4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prawdził pod względem prawnym : …………………….</w:t>
      </w:r>
    </w:p>
    <w:p>
      <w:pPr>
        <w:pStyle w:val="Normal"/>
        <w:spacing w:lineRule="auto" w:line="4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ZASADNIEN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parciu o art. 89 ust. 1 pkt 2 ustawy o finansach publicznych jednostki samorządu terytorialnego mogą emitować papiery wartościowe na finansowanie planowanego deficytu budżetowego. Obligacje to papiery wartościowe emitowane w serii, w którym emitent stwierdza, że jest dłużnikiem właściciela obligacji (obligatariusza) i zobowiązuje się wobec niego do spełnienia określonego świadczenia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zyjęte w uchwale budżetowej na 2024 r. do realizacji zadania inwestycyjne oraz spłaty wcześniejszych zobowiązań, powodują powstanie planowanego deficytu, który może zostać pokryty przychodami pochodzącym z konkretnie wymienionych w ustawie o finansach publicznych przewiduje pokrycie części planowanego deficytu na rok 2024 z przychodów pochodzących z emisji obligacji na kwotę 3.300.000,00 z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misja obligacji nastąpi w całości w 2024 roku. Wykup obligacji planuje się w latach 2028-2033. Wielkość emisji oraz termin wykupu ustalono uwzględniając możliwości finansowe Gminy oraz obowiązek zachowania ustawowych ograniczeń. Przy takich ustaleniach, wskaźnik obsługi zadłużenia wynikający z art. 243 ustawy o finansach publicznych zawarty w Wieloletniej Prognozie Finansowej Gminy Międzybórz na lata 2024-2032 osiąga we wszystkich okresach prawidłowy poziom. Wykup poszczególnych serii został zaplanowany w sposób zabezpieczający odpowiednią płynność budżetu Gminy w okresie prognozy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yskanie środków finansowych w formie emisji obligacji jest dla Gminy Międzybórz korzystne, z uwagi na uproszczoną procedurę oraz możliwość elastycznego negocjowania warunków, m.in. w zakresie ustalania karencji w spłacie, formy wykupu oraz indywidualnego oprocentowania. Skutki finansowe emisji obligacji zostały uwzględnione w wieloletniej prognozie finansowej Gminy Międzybórz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chwały Rady Miejskiej określa ogólne warunki emisji, wielkość emisji, podział na serie emisji, długość życia poszczególnych obligacji, sposób emisji i warunki wykupu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agenta emisji obligacji zostanie wybrany podmiot, który będzie pełnił wszystkie funkcje niezbędne do prawidłowego i skutecznego przeprowadzenia emisji. Jednocześnie podmiot ten będzie pełnił rolę gwaranta emisji, tzn. zobowiąże się do nabycia obligacji w całości na własny rachune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uwagi na powyższe podjęcie uchwały jest zasadne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64"/>
        </w:tabs>
        <w:ind w:left="14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20:00Z</dcterms:created>
  <dc:creator>PKO BP S.A. PKO BP S.A.</dc:creator>
  <dc:description/>
  <cp:keywords/>
  <dc:language>en-US</dc:language>
  <cp:lastModifiedBy>UMIG-SKARBNIK</cp:lastModifiedBy>
  <cp:lastPrinted>2024-05-06T12:25:00Z</cp:lastPrinted>
  <dcterms:modified xsi:type="dcterms:W3CDTF">2024-05-14T09:38:00Z</dcterms:modified>
  <cp:revision>7</cp:revision>
  <dc:subject/>
  <dc:title>Uchwała Nr</dc:title>
</cp:coreProperties>
</file>