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UCHWAŁA NR ……….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RADY MIEJSKIEJ W MIĘDZYBORZU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z dnia 29 sierpnia 2024 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zmieniająca uchwałę w sprawie uchwalenia budżetu gminy Międzybórz na rok 202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Na podstawie art. 18 ust. 2 pkt 4 ustawy z dnia 8 marca 1990 r. o samorządzie gminnym  </w:t>
        <w:br/>
        <w:t xml:space="preserve">(t.j. Dz. U. 2024 r. poz. 609), art. 211, 212, 214, 215 ustawy z dnia 27 sierpnia 2009 r. </w:t>
        <w:br/>
        <w:t xml:space="preserve">o finansach publicznych (t.j. Dz.U. 2023 r. poz. 1270 ze zm.), </w:t>
      </w:r>
      <w:r>
        <w:rPr>
          <w:b/>
          <w:bCs/>
        </w:rPr>
        <w:t xml:space="preserve">Rada Miejska </w:t>
        <w:br/>
        <w:t>w Międzyborzu uchwala co następuje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/>
        <w:t>Zwiększa się dochody na 2024 rok o kwotę 131.777,43 zł zgodnie z załącznikiem nr 1 do niniejszej uchwały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/>
        <w:t>Zwiększa się wydatki na 2024 rok o kwotę 131.777,43 zł zgodnie z załącznikiem nr 2 do niniejszej uchwały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§3. </w:t>
      </w:r>
      <w:r>
        <w:rPr>
          <w:sz w:val="22"/>
          <w:szCs w:val="22"/>
        </w:rPr>
        <w:t xml:space="preserve"> </w:t>
      </w:r>
      <w:r>
        <w:rPr/>
        <w:t xml:space="preserve">Plan budżetu po zmianach wynosi: </w:t>
      </w:r>
    </w:p>
    <w:p>
      <w:pPr>
        <w:pStyle w:val="Normal"/>
        <w:tabs>
          <w:tab w:val="clear" w:pos="708"/>
          <w:tab w:val="left" w:pos="852" w:leader="none"/>
        </w:tabs>
        <w:autoSpaceDE w:val="false"/>
        <w:ind w:left="426" w:hanging="0"/>
        <w:rPr/>
      </w:pPr>
      <w:r>
        <w:rPr/>
        <w:t>1. Po stronie dochodów:</w:t>
        <w:tab/>
        <w:tab/>
        <w:t>57.163.505,65 zł, w tym:</w:t>
      </w:r>
    </w:p>
    <w:p>
      <w:pPr>
        <w:pStyle w:val="Normal"/>
        <w:tabs>
          <w:tab w:val="clear" w:pos="708"/>
          <w:tab w:val="left" w:pos="1136" w:leader="none"/>
        </w:tabs>
        <w:autoSpaceDE w:val="false"/>
        <w:ind w:left="426" w:hanging="0"/>
        <w:rPr/>
      </w:pPr>
      <w:r>
        <w:rPr/>
        <w:t>- dochody bieżące</w:t>
        <w:tab/>
        <w:tab/>
        <w:t>31.111.464,68 zł</w:t>
      </w:r>
    </w:p>
    <w:p>
      <w:pPr>
        <w:pStyle w:val="Normal"/>
        <w:tabs>
          <w:tab w:val="clear" w:pos="708"/>
          <w:tab w:val="left" w:pos="1136" w:leader="none"/>
        </w:tabs>
        <w:autoSpaceDE w:val="false"/>
        <w:ind w:left="426" w:hanging="0"/>
        <w:rPr/>
      </w:pPr>
      <w:r>
        <w:rPr/>
        <w:t>- dochody majątkowe</w:t>
        <w:tab/>
        <w:t xml:space="preserve"> </w:t>
        <w:tab/>
        <w:t>26.052.040,97 zł</w:t>
      </w:r>
    </w:p>
    <w:p>
      <w:pPr>
        <w:pStyle w:val="Normal"/>
        <w:tabs>
          <w:tab w:val="clear" w:pos="708"/>
          <w:tab w:val="left" w:pos="852" w:leader="none"/>
        </w:tabs>
        <w:autoSpaceDE w:val="false"/>
        <w:ind w:left="426" w:hanging="0"/>
        <w:rPr/>
      </w:pPr>
      <w:r>
        <w:rPr/>
        <w:t>2. Po stronie wydatków:</w:t>
        <w:tab/>
        <w:tab/>
        <w:t>60.346.292,32 zł, w tym:</w:t>
      </w:r>
    </w:p>
    <w:p>
      <w:pPr>
        <w:pStyle w:val="Normal"/>
        <w:tabs>
          <w:tab w:val="clear" w:pos="708"/>
          <w:tab w:val="left" w:pos="1136" w:leader="none"/>
        </w:tabs>
        <w:autoSpaceDE w:val="false"/>
        <w:ind w:left="426" w:hanging="0"/>
        <w:rPr/>
      </w:pPr>
      <w:r>
        <w:rPr/>
        <w:t>- wydatki bieżące</w:t>
        <w:tab/>
        <w:tab/>
        <w:tab/>
        <w:t>30.031.821,35 zł</w:t>
      </w:r>
    </w:p>
    <w:p>
      <w:pPr>
        <w:pStyle w:val="Normal"/>
        <w:tabs>
          <w:tab w:val="clear" w:pos="708"/>
          <w:tab w:val="left" w:pos="1136" w:leader="none"/>
        </w:tabs>
        <w:autoSpaceDE w:val="false"/>
        <w:ind w:left="426" w:hanging="0"/>
        <w:rPr/>
      </w:pPr>
      <w:r>
        <w:rPr/>
        <w:t>- wydatki majątkowe</w:t>
        <w:tab/>
        <w:t xml:space="preserve">  </w:t>
        <w:tab/>
        <w:t>30.314.470,97 zł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FF0000"/>
        </w:rPr>
      </w:pPr>
      <w:r>
        <w:rPr/>
        <w:t xml:space="preserve">Załącznik do uchwały </w:t>
      </w:r>
      <w:r>
        <w:rPr>
          <w:i/>
          <w:iCs/>
        </w:rPr>
        <w:t>„Wykaz zadań majątkowych do realizacji w 2024 roku</w:t>
      </w:r>
      <w:r>
        <w:rPr/>
        <w:t>” – otrzymuje brzmienie zgodne z załącznikiem nr 3 do niniejszej uchwał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ykonanie uchwały powierza się Burmistrzowi Miasta i Gminy Międzybórz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Uchwała wchodzi w życie z dniem podjęc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Uzasadnienie  do uchwały Rady Miejskiej w Międzyborzu Nr ……………. z dnia 29 sierpnia 2024 r. zmieniająca uchwałę w sprawie zmiany budżetu gminy Międzybórz na 2024 rok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Zwiększa się plan dochodów w rozdziale 01043 § 0970 o kwotę 261.777,43 zł jako zwrot VAT za infrastrukturę wodociągową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ab/>
        <w:t>Zwiększa się plan dochodów w rozdziale 90005 § 2460 o kwotę 20.000,00 zł jako środki z programu „czyste powietrze”. Jednocześnie z tego tytułu zwiększa się plan wydatków Urzędu Miasta i Gminy w Międzyborzu w rozdziale 90005 § 4210 o tą samą kwotę tj. 20.000,00 zł („czyste powietrze”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Zmniejsza się plan dochodów w rozdziale 90026 § 0970 o kwotę 200.000,00 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Zwiększa się plan dochodów w rozdziale 92601 § 6330 o kwotę 50.000,00 zł jako dotacja celowa z </w:t>
      </w:r>
      <w:r>
        <w:rPr>
          <w:color w:val="000000"/>
          <w:sz w:val="22"/>
          <w:szCs w:val="22"/>
        </w:rPr>
        <w:t>Ministerstwa</w:t>
      </w:r>
      <w:r>
        <w:rPr>
          <w:sz w:val="22"/>
          <w:szCs w:val="22"/>
        </w:rPr>
        <w:t xml:space="preserve"> Sportu i Turystyki przeznaczona na częściowe pokrycie wydatków majątkowych na zadanie „Modernizacja oświetlenia wraz z modernizacją piłkochwytów na boisku sportowym „Orlik” w miejscowości Bukowina Sycowska” mieszczących się w planie wydatków Urzędu Miasta i Gminy w Międzyborzu  w rozdziale 92601 § 6050 w kwocie 100.000,00 zł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WYDATKI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i/>
          <w:iCs/>
          <w:u w:val="single"/>
        </w:rPr>
        <w:t>W planie finansowym w zakresie wydatków Urzędu Miasta i Gminy dokonuje się następujących zmian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szCs w:val="22"/>
        </w:rPr>
        <w:t>w rozdziale 60016 zwiększa się § 4300 o kwotę 11.000,00 z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rozdziale 70005 zmniejsza się § 4390 o kwotę 15.000,00 z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rozdziale 70007 zmniejsza się § 4390 o kwotę 20.000,00 z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szCs w:val="22"/>
        </w:rPr>
        <w:t xml:space="preserve">w rozdziale 71035 zmniejsza się § 4300 o kwotę 15.000,00 zł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 rozdziale 71095 zwiększa się § 4300 o kwotę 4.300,00 z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ozdziale 75412 zwiększa się § 3030 o kwotę 35.000,00 zł oraz zwiększa się § 4210 o kwotę 15.777,43 zł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 rozdziale 75495 zwiększa się § 4210 o kwotę 2.000,00 zł oraz zwiększa się § 4300 o kwotę 4.000,00 z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 rozdziale 80195 zmniejsza się § 6050 o kwotę 37.000,00 z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 rozdziale 90095 zwiększa się § 4300 o kwotę 26.700,00 z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 rozdziale 92601 zwiększa się § 6230 o kwotę 70.000,00 z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 rozdziale 92605 zmniejsza się § 2830 o kwotę 70.000,00 zł;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§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§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0:48:00Z</dcterms:created>
  <dc:creator>Grelak Maria</dc:creator>
  <dc:description/>
  <cp:keywords/>
  <dc:language>en-US</dc:language>
  <cp:lastModifiedBy>UMIG-SKARBNIK</cp:lastModifiedBy>
  <cp:lastPrinted>2024-07-15T09:11:00Z</cp:lastPrinted>
  <dcterms:modified xsi:type="dcterms:W3CDTF">2024-08-26T07:26:00Z</dcterms:modified>
  <cp:revision>11</cp:revision>
  <dc:subject/>
  <dc:title/>
</cp:coreProperties>
</file>