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UCHWAŁA NR ……….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RADY MIEJSKIEJ W MIĘDZYBORZU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z dnia 24 lipca 2024 r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zmieniająca uchwałę w sprawie uchwalenia budżetu gminy Międzybórz na rok 202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Na podstawie art. 18 ust. 2 pkt 4 ustawy z dnia 8 marca 1990 r. o samorządzie gminnym  </w:t>
        <w:br/>
        <w:t xml:space="preserve">(t.j. Dz. U. 2024 r. poz. 609), art. 211, 212, 214, 215 ustawy z dnia 27 sierpnia 2009 r. </w:t>
        <w:br/>
        <w:t xml:space="preserve">o finansach publicznych (t.j. Dz.U. 2023 r. poz. 1270 ze zm.), </w:t>
      </w:r>
      <w:r>
        <w:rPr>
          <w:b/>
          <w:bCs/>
        </w:rPr>
        <w:t xml:space="preserve">Rada Miejska </w:t>
        <w:br/>
        <w:t>w Międzyborzu uchwala co następuje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/>
        <w:t>Zwiększa się dochody na 2024 rok o kwotę 178.257,00 zł zgodnie z załącznikiem nr 1 do niniejszej uchwały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/>
        <w:t>Zwiększa się wydatki na 2024 rok o kwotę 178.257,00 zł zgodnie z załącznikiem nr 2 do niniejszej uchwały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§3. </w:t>
      </w:r>
      <w:r>
        <w:rPr>
          <w:sz w:val="22"/>
          <w:szCs w:val="22"/>
        </w:rPr>
        <w:t xml:space="preserve"> </w:t>
      </w:r>
      <w:r>
        <w:rPr/>
        <w:t xml:space="preserve">Plan budżetu po zmianach wynosi: </w:t>
      </w:r>
    </w:p>
    <w:p>
      <w:pPr>
        <w:pStyle w:val="Normal"/>
        <w:tabs>
          <w:tab w:val="clear" w:pos="708"/>
          <w:tab w:val="left" w:pos="852" w:leader="none"/>
        </w:tabs>
        <w:autoSpaceDE w:val="false"/>
        <w:ind w:left="426" w:hanging="0"/>
        <w:rPr/>
      </w:pPr>
      <w:r>
        <w:rPr/>
        <w:t>1. Po stronie dochodów:</w:t>
        <w:tab/>
        <w:tab/>
        <w:t>56.951.057,22 zł, w tym:</w:t>
      </w:r>
    </w:p>
    <w:p>
      <w:pPr>
        <w:pStyle w:val="Normal"/>
        <w:tabs>
          <w:tab w:val="clear" w:pos="708"/>
          <w:tab w:val="left" w:pos="1136" w:leader="none"/>
        </w:tabs>
        <w:autoSpaceDE w:val="false"/>
        <w:ind w:left="426" w:hanging="0"/>
        <w:rPr/>
      </w:pPr>
      <w:r>
        <w:rPr/>
        <w:t>- dochody bieżące</w:t>
        <w:tab/>
        <w:tab/>
        <w:t>30.949.016,25 zł</w:t>
      </w:r>
    </w:p>
    <w:p>
      <w:pPr>
        <w:pStyle w:val="Normal"/>
        <w:tabs>
          <w:tab w:val="clear" w:pos="708"/>
          <w:tab w:val="left" w:pos="1136" w:leader="none"/>
        </w:tabs>
        <w:autoSpaceDE w:val="false"/>
        <w:ind w:left="426" w:hanging="0"/>
        <w:rPr/>
      </w:pPr>
      <w:r>
        <w:rPr/>
        <w:t>- dochody majątkowe</w:t>
        <w:tab/>
        <w:t xml:space="preserve"> </w:t>
        <w:tab/>
        <w:t>26.002.040,97 zł</w:t>
      </w:r>
    </w:p>
    <w:p>
      <w:pPr>
        <w:pStyle w:val="Normal"/>
        <w:tabs>
          <w:tab w:val="clear" w:pos="708"/>
          <w:tab w:val="left" w:pos="852" w:leader="none"/>
        </w:tabs>
        <w:autoSpaceDE w:val="false"/>
        <w:ind w:left="426" w:hanging="0"/>
        <w:rPr/>
      </w:pPr>
      <w:r>
        <w:rPr/>
        <w:t>2. Po stronie wydatków:</w:t>
        <w:tab/>
        <w:tab/>
        <w:t>60.133.843,89 zł, w tym:</w:t>
      </w:r>
    </w:p>
    <w:p>
      <w:pPr>
        <w:pStyle w:val="Normal"/>
        <w:tabs>
          <w:tab w:val="clear" w:pos="708"/>
          <w:tab w:val="left" w:pos="1136" w:leader="none"/>
        </w:tabs>
        <w:autoSpaceDE w:val="false"/>
        <w:ind w:left="426" w:hanging="0"/>
        <w:rPr/>
      </w:pPr>
      <w:r>
        <w:rPr/>
        <w:t>- wydatki bieżące</w:t>
        <w:tab/>
        <w:tab/>
        <w:tab/>
        <w:t>29.952.372,92 zł</w:t>
      </w:r>
    </w:p>
    <w:p>
      <w:pPr>
        <w:pStyle w:val="Normal"/>
        <w:tabs>
          <w:tab w:val="clear" w:pos="708"/>
          <w:tab w:val="left" w:pos="1136" w:leader="none"/>
        </w:tabs>
        <w:autoSpaceDE w:val="false"/>
        <w:ind w:left="426" w:hanging="0"/>
        <w:rPr/>
      </w:pPr>
      <w:r>
        <w:rPr/>
        <w:t>- wydatki majątkowe</w:t>
        <w:tab/>
        <w:t xml:space="preserve">  </w:t>
        <w:tab/>
        <w:t>30.181.470,97 zł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FF0000"/>
        </w:rPr>
      </w:pPr>
      <w:r>
        <w:rPr/>
        <w:t xml:space="preserve">Załącznik do uchwały </w:t>
      </w:r>
      <w:r>
        <w:rPr>
          <w:i/>
          <w:iCs/>
        </w:rPr>
        <w:t>„Wykaz zadań majątkowych do realizacji w 2024 roku</w:t>
      </w:r>
      <w:r>
        <w:rPr/>
        <w:t>” – otrzymuje brzmienie zgodne z załącznikiem nr 3 do niniejszej uchwały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Załącznik do uchwały </w:t>
      </w:r>
      <w:r>
        <w:rPr>
          <w:i/>
          <w:iCs/>
        </w:rPr>
        <w:t xml:space="preserve">„Wydatki w ramach funduszu sołeckiego w 2024 roku” </w:t>
      </w:r>
      <w:r>
        <w:rPr/>
        <w:t>– otrzymuje brzmienie zgodne z załącznikiem nr 4 do niniejszej uchwały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Załącznik do uchwały </w:t>
      </w:r>
      <w:r>
        <w:rPr>
          <w:i/>
          <w:iCs/>
        </w:rPr>
        <w:t xml:space="preserve">„Plan dochodów i wydatków wydzielonego rachunku dochodów oświatowych jednostek budżetowych w 2024 roku” </w:t>
      </w:r>
      <w:r>
        <w:rPr/>
        <w:t>– otrzymuje brzmienie zgodne z załącznikiem nr 5 do niniejszej uchwały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Załącznik do uchwały </w:t>
      </w:r>
      <w:r>
        <w:rPr>
          <w:i/>
        </w:rPr>
        <w:t xml:space="preserve">„Wykaz dotacji na realizację zadań publicznych w 2024 roku” </w:t>
      </w:r>
      <w:r>
        <w:rPr/>
        <w:t xml:space="preserve">– otrzymuje brzmienie zgodnie z załącznikiem nr 6 do niniejszej uchwały.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Załącznik do uchwały </w:t>
      </w:r>
      <w:r>
        <w:rPr>
          <w:i/>
        </w:rPr>
        <w:t xml:space="preserve">„Dochody i wydatki w ramach Funduszu Pomocy w 2024 roku” </w:t>
      </w:r>
      <w:r>
        <w:rPr/>
        <w:t xml:space="preserve">– otrzymuje brzmienie zgodnie z załącznikiem nr 7 do niniejszej uchwały.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Wykonanie uchwały powierza się Burmistrzowi Miasta i Gminy Międzybórz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Uchwała wchodzi w życie z dniem podjęc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Uzasadnienie  do uchwały Rady Miejskiej w Międzyborzu Nr ……………. z dnia 24 lipca 2024 r. zmieniająca uchwałę w sprawie zmiany budżetu gminy Międzybórz na 2024 rok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Na podstawie pisma FB-BP.3111.169.2024.MJ zawiadomienia Wojewody Dolnośląskiego        z 02 lipca 2024 roku zwiększa się dochody w rozdziale 60004 § 2010 o kwotę 500,00 zł z przeznaczeniem na sfinansowanie wydatków wynikających z realizacji zadań określonych w art. 37e i 37f ustawy z dnia 5 stycznia 2011 r. – Kodeks wyborczy, nałożonych na organy wykonawcze gmin i polegających na zorganizowaniu bezpłatnych przewozów do i z lokali wyborczych dla wyborców niepełnosprawnych oraz wyborców, którzy najpóźniej w dniu głosowania kończą 60 lat, a także dla wyborców ujętych w spisie wyborców w stałym obwodzie głosowania położonym na obszarze danej gminy, jeżeli w ramach tej gminy w dniu wyborów nie funkcjonuje transport publiczny.   Jednocześnie z tego tytułu zwiększa się plan wydatków Urzędu Miasta i Gminy w Międzyborzu w rozdziale 60004 w § 4300 o tą samą kwotę tj. 5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ab/>
        <w:t>Zwiększa się plan dochodów w rozdziale 75095 § 0920 o kwotę 14.700,00 zł. Jednocześnie z tego tytułu zwiększa się plan wydatków Urzędu Miasta i Gminy w Międzyborzu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ab/>
        <w:t>Zwiększa się plan dochodów w rozdziale 75618 § 0490 o kwotę 4.600,00 oraz § 0940 o kwotę 5.500,00 zł. Jednocześnie z tego tytułu zwiększa się plan wydatków Urzędu Miasta i Gminy w Międzyborzu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Zwiększa się plan dochodów w rozdziale 75814 § 2030 o kwotę 53.700,00 zł oraz § 6330        o kwotę 62.140,00 na podstawie złożonego wniosku o zwrot wydatków w ramach funduszu sołeckiego w roku 2023. Jednocześnie z tego tytułu zwiększa się plan wydatków Szkoły Podstawowej w Bukowinie Sycowskiej w rozdziale 80101 § 6050 o kwotę 110.000,00 zł oraz zwiększa się plan wydatków Urzędu Miasta i Gminy w Międzyborzu o kwotę 5.84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ab/>
        <w:t xml:space="preserve">Zwiększa się plan dochodów w rozdziale 80195 § 2001 o kwotę 11.379,00 zł w związku udziałem w Projekcie nr 2023-1-PL01-KA122-SCH-000142788 pt. „Mobilność międzynarodowa kadry z SP im. Jerzego Badury w Międzyborzu” realizowanego w ramach programu Erasmus+. Jednocześnie z tego tytułu zwiększa się plan wydatków szkoły Podstawowej im. Jerzego Badury w Międzyborzu w rozdziale 80195 § 4300 o tą samą kwotę tj. 11.379,00 zł.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ab/>
        <w:t>Na podstawie wniosku zwiększa się dochody w rozdziale 85295 § 2100 o kwotę 2.440,00 zł z tytułu środków otrzymanych z Funduszu Pomocy na pomoc obywatelom Ukrainy – wypłata świadczeń pieniężnych na podstawie art.13 ustawy. Jednocześnie z tego tytułu zwiększa się plan wydatków Miejsko-Gminnego Ośrodka Pomocy Społecznej w Międzyborzu w rozdziale 85295 § 3280 o tą samą kwotę tj. 2.44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Zwiększa się plan dochodów w rozdziale 90004 § 0690 o kwotę 21.673,00 zł. Jednocześnie z tego tytułu zwiększa się plan wydatków Urzędu Miasta i Gminy w Międzyborzu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Zwiększa się plan dochodów w rozdziale 90005 § 2460 o kwotę 1.625,00 zł. Jednocześnie z tego tytułu zwiększa się plan wydatków Urzędu Miasta i Gminy w Międzyborzu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WYDATKI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i/>
          <w:iCs/>
          <w:u w:val="single"/>
        </w:rPr>
        <w:t>W planie finansowym w zakresie wydatków Urzędu Miasta i Gminy dokonuje się następujących zmian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2"/>
          <w:szCs w:val="22"/>
        </w:rPr>
        <w:t>w rozdziale 71004 zmniejsza się § 4300 o kwotę 150.000,00 z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ozdziale 71035 zmniejsza się§ 4300 o kwotę 25.000,00 zł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w rozdziale 71095 zwiększa się § 4300 o kwotę 10.000,00 z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ozdziale 75095 zwiększa się § 4300 o kwotę 55.000,00 zł oraz zwiększa się § 4430 o kwotę 23.327,00 zł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ozdziale 75411 zwiększa się§ 6170 o kwotę 40.000,00 zł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w rozdziale 80104 zwiększa się § 4330 o kwotę 24.281,00 z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w rozdziale 80195 zwiększa się § 4210 o kwotę 1.200,00 z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w rozdziale 90015 zmniejsza się § 4260 o kwotę 9.000,00 zł natomiast zwiększa się § 4300 o kwotę 9.000,00 z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w rozdziale 92109 zwiększa się § 2480 o kwotę 15.130,00 z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w rozdziale 92605 zwiększa się § 2830 o kwotę 70.000,00 z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w ramach przedsięwzięć w rozdziale 60016 zmniejsza się koszenie poboczy kwota 500,00 zł z przeznaczeniem na oznakowanie poziome na drogach gminnych kwota 500,00 zł oraz z usług ogólnych w kwota 2.500,00 zł z przeznaczeniem na oznakowanie poziome ma drogach gminnych w kwocie 2.500,00 zł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w ramach Funduszu Sołeckiego:</w:t>
      </w:r>
    </w:p>
    <w:p>
      <w:pPr>
        <w:pStyle w:val="Akapitzlis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FS Kamień – w rozdziale 90095 zmniejsza się § 4270 o kwotę 1.100,00 zł natomiast zwiększa się § 4220 w rozdziale 92109 o kwotę 1.100,00 zł;</w:t>
      </w:r>
    </w:p>
    <w:p>
      <w:pPr>
        <w:pStyle w:val="Akapitzlis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jc w:val="both"/>
        <w:rPr/>
      </w:pPr>
      <w:r>
        <w:rPr>
          <w:sz w:val="22"/>
          <w:szCs w:val="22"/>
        </w:rPr>
        <w:t>- FS Niwki Kraszowskie – w rozdziale 92109 zmniejsza się § 4220 o kwotę 1.500,00 zł natomiast zwiększa się § 4300 o kwotę 1.500,00 zł;</w:t>
      </w:r>
    </w:p>
    <w:p>
      <w:pPr>
        <w:pStyle w:val="Akapitzlis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jc w:val="both"/>
        <w:rPr/>
      </w:pPr>
      <w:r>
        <w:rPr>
          <w:sz w:val="22"/>
          <w:szCs w:val="22"/>
        </w:rPr>
        <w:t>- FS Klonów – w rozdziale 92109 zmniejsza się § 4260 o kwotę 150,00 zł natomiast zwiększa się § 4300 o kwotę 150,00 zł;</w:t>
      </w:r>
    </w:p>
    <w:p>
      <w:pPr>
        <w:pStyle w:val="Akapitzlis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jc w:val="both"/>
        <w:rPr/>
      </w:pPr>
      <w:r>
        <w:rPr>
          <w:sz w:val="22"/>
          <w:szCs w:val="22"/>
        </w:rPr>
        <w:t xml:space="preserve">- FS Hałdrychowice – w rozdziale 90015 zmniejsza się § 6050 o kwotę 7.806,00 zł natomiast w rozdziale 60016 zwiększa się § 6050 o kwotę 10.806,00 oraz zmniejsza się§ 4270 o kwotę 3.000,00 zł. </w:t>
      </w:r>
    </w:p>
    <w:p>
      <w:pPr>
        <w:pStyle w:val="Akapitzlis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i/>
          <w:iCs/>
          <w:u w:val="single"/>
        </w:rPr>
        <w:t>W plan finansowym w zakresie wydatków Szkoły Podstawowej w Bukowinie Sycowskiej  dokonuje się następujących zmia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2"/>
          <w:szCs w:val="22"/>
        </w:rPr>
        <w:t xml:space="preserve">w rozdziale 80101 zmniejsza się § 4210 w pozycji </w:t>
      </w:r>
      <w:r>
        <w:rPr>
          <w:i/>
          <w:sz w:val="22"/>
          <w:szCs w:val="22"/>
        </w:rPr>
        <w:t>„pozostałe</w:t>
      </w:r>
      <w:r>
        <w:rPr>
          <w:sz w:val="22"/>
          <w:szCs w:val="22"/>
        </w:rPr>
        <w:t>” o kwotę 250,00 z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rozdziale 85416 zwiększa się § 3240 o kwotę 3.250,00 zł natomiast zmniejsza się § 3260 o kwotę 3.000,00 zł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4"/>
      <w:numFmt w:val="decimal"/>
      <w:lvlText w:val="§%1."/>
      <w:lvlJc w:val="left"/>
      <w:pPr>
        <w:tabs>
          <w:tab w:val="num" w:pos="0"/>
        </w:tabs>
        <w:ind w:left="360" w:hanging="360"/>
      </w:pPr>
      <w:rPr>
        <w:b/>
        <w:bCs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§%1."/>
      <w:lvlJc w:val="left"/>
      <w:pPr>
        <w:tabs>
          <w:tab w:val="num" w:pos="0"/>
        </w:tabs>
        <w:ind w:left="360" w:hanging="360"/>
      </w:pPr>
      <w:rPr>
        <w:b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0:48:00Z</dcterms:created>
  <dc:creator>Grelak Maria</dc:creator>
  <dc:description/>
  <cp:keywords/>
  <dc:language>en-US</dc:language>
  <cp:lastModifiedBy>UMIG-SKARBNIK</cp:lastModifiedBy>
  <cp:lastPrinted>2024-07-15T09:11:00Z</cp:lastPrinted>
  <dcterms:modified xsi:type="dcterms:W3CDTF">2024-07-22T11:24:00Z</dcterms:modified>
  <cp:revision>3</cp:revision>
  <dc:subject/>
  <dc:title/>
</cp:coreProperties>
</file>